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Chapter 13- Wednesday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  Who were they instructed to shoot once in battle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2.  What did they have the boys take before battle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  What were the boys encouraged to take that was more important than food and water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4.Just before he goes into battle, how does Ishmael Beah feel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5.  How does he feel once he is in battl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0:30:00Z</dcterms:created>
  <dc:creator>Craig Rush</dc:creator>
  <dc:description/>
  <cp:keywords/>
  <dc:language>en-US</dc:language>
  <cp:lastModifiedBy>Craig Rush</cp:lastModifiedBy>
  <dcterms:modified xsi:type="dcterms:W3CDTF">2012-01-23T00:31:00Z</dcterms:modified>
  <cp:revision>1</cp:revision>
  <dc:subject/>
  <dc:title/>
</cp:coreProperties>
</file>